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  <w:tab w:val="right" w:pos="8843" w:leader="none"/>
        </w:tabs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>Załącznik nr  3 do SWZ</w:t>
      </w:r>
    </w:p>
    <w:p>
      <w:pPr>
        <w:pStyle w:val="Normal"/>
        <w:tabs>
          <w:tab w:val="clear" w:pos="708"/>
          <w:tab w:val="left" w:pos="300" w:leader="none"/>
          <w:tab w:val="right" w:pos="8843" w:leader="none"/>
        </w:tabs>
        <w:suppressAutoHyphens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A.270.41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przeprowadzania negocjacji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pn. </w:t>
      </w:r>
      <w:r>
        <w:rPr>
          <w:rFonts w:cs="Arial" w:ascii="Cambria" w:hAnsi="Cambria"/>
          <w:b/>
          <w:bCs/>
          <w:i/>
          <w:sz w:val="22"/>
          <w:szCs w:val="22"/>
        </w:rPr>
        <w:t>Budowa budynku administracyjno-gospodarczego wraz z chłodnią na sadzonki w Szkółce Leśnej Mierzyce-drugie postępowanie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85139282"/>
      <w:bookmarkStart w:id="1" w:name="__Fieldmark__0_29851392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21 r., poz. 275 ze zm.) z innym wykonawcą, który złożył ofertę </w:t>
        <w:br/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85139282"/>
      <w:bookmarkStart w:id="3" w:name="__Fieldmark__1_29851392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21 r., poz. 275 ze zm.) wraz z wykonawcą, który złożył ofertę </w:t>
        <w:br/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</w:rPr>
        <w:t>Dokument ma być przekazany:</w:t>
        <w:tab/>
        <w:br/>
        <w:t xml:space="preserve">w postaci elektronicznej opatrzonej kwalifikowanym podpisem elektronicznym, podpisem zaufanym lub podpisem osobistym przez wykonawcę </w:t>
        <w:tab/>
        <w:br/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3:00Z</dcterms:created>
  <dc:creator>Marta Pietraszkiewicz</dc:creator>
  <dc:description/>
  <cp:keywords/>
  <dc:language>en-US</dc:language>
  <cp:lastModifiedBy>Ela Fluda</cp:lastModifiedBy>
  <cp:lastPrinted>2021-05-19T06:05:00Z</cp:lastPrinted>
  <dcterms:modified xsi:type="dcterms:W3CDTF">2022-08-31T13:43:00Z</dcterms:modified>
  <cp:revision>5</cp:revision>
  <dc:subject/>
  <dc:title/>
</cp:coreProperties>
</file>